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8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29    2 2 1 1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3 3 5 4 4 5 4  -      -      -      5(18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5 5 4 3 3 4 3  -      -      -      5(17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4 4 3 5 5 3 5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1 1 2 2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611"/>
        <w:gridCol w:w="1085"/>
        <w:gridCol w:w="980"/>
        <w:gridCol w:w="2668"/>
        <w:gridCol w:w="2140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754"/>
        <w:gridCol w:w="1180"/>
        <w:gridCol w:w="1066"/>
        <w:gridCol w:w="2903"/>
        <w:gridCol w:w="232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2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